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EKEND TEST TERM II 20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.2 MATHEMAT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: 1 HOU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NSTRUCTION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i/>
          <w:sz w:val="24"/>
          <w:szCs w:val="24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 xml:space="preserve"> questions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value of x in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d the unknow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P: q = 2: 7 and q: r = 1:3. Find the ratio p:q: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volume V of a sphere is inversely proportional to square of the pressure P. whe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atm. Find the volume when the pressure is 2atm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P is directly  proportional to the square of q. when p = 6, q = 4, find q when p = 12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cale of a map is 1:70,000. Find the area if on the map it is 1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ven f (x) =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f (2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(x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(7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 f(x) = 2x +3, g (x) =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Find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fg (x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gf (3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n the function f(x) = 2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 4. Find the range for the domain of  (-1, 2, 3, 4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for which the function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is not defined.</w:t>
      </w:r>
    </w:p>
    <w:p>
      <w:pPr>
        <w:pStyle w:val="Normal"/>
        <w:spacing w:before="0" w:after="20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  <w:i/>
      </w:rPr>
      <w:t>Isiko trials</w:t>
    </w:r>
    <w:r>
      <w:rPr>
        <w:rFonts w:cs="Cambria" w:ascii="Cambria" w:hAnsi="Cambria"/>
      </w:rPr>
      <w:t xml:space="preserve"> ©201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54:00Z</dcterms:created>
  <dc:creator>DOS'S COMPUTER</dc:creator>
  <dc:description/>
  <cp:keywords/>
  <dc:language>en-US</dc:language>
  <cp:lastModifiedBy>MBULAMUTI JUNIOR</cp:lastModifiedBy>
  <cp:lastPrinted>2015-07-19T17:48:00Z</cp:lastPrinted>
  <dcterms:modified xsi:type="dcterms:W3CDTF">2015-07-19T14:48:00Z</dcterms:modified>
  <cp:revision>22</cp:revision>
  <dc:subject/>
  <dc:title/>
</cp:coreProperties>
</file>